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икитина Дмитрия Александ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Никитина Дмитрия Александ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Никитина Дмитрия Александровича, выдвинутого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Никитину Дмитрию Александ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3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2:57:00Z</cp:lastPrinted>
  <dcterms:modified xsi:type="dcterms:W3CDTF">2025-08-01T09:58:00Z</dcterms:modified>
  <cp:revision>29</cp:revision>
  <dc:subject/>
  <dc:title/>
</cp:coreProperties>
</file>